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 целях исполнения части 6 статьи 52  Федерального закона от 06.10.2003 года № 131-ФЗ «Об общих принципах местного самоуправления в Российской Федерации» публикуем сведения за 1 квартал 2017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исленность муниципальных служащих органов местного самоуправления Большенеклиновского сельского поселения Неклиновского района – 6,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исленность работников муниципальных учреждений Большенеклиновского сельского поселения – 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актические затраты на денежное содержание муниципальных служащих – 727,8тыс. рублей, работников муниципальных учреждений –   485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некл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О.В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5:00Z</dcterms:created>
  <dc:creator>User</dc:creator>
  <dc:description/>
  <cp:keywords/>
  <dc:language>en-US</dc:language>
  <cp:lastModifiedBy>User</cp:lastModifiedBy>
  <dcterms:modified xsi:type="dcterms:W3CDTF">2017-05-23T10:24:00Z</dcterms:modified>
  <cp:revision>17</cp:revision>
  <dc:subject/>
  <dc:title/>
</cp:coreProperties>
</file>